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Yeah,,,,,Fragstorm from DSP is back with a new skin.  :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del:--------viso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me:---------A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 think for my 5. skin ,,that it is not bad......some better will follow in the next time..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d sorry for my bad English,,,,,,,have to train this too in the next time. :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ragstorm    a.k.a   Sinister or Drunkenmaster3  from  *DSP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